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0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июня 2017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в доходной части бюджета за счет иных межбюджетных трансфертов из  бюджета   муниципального   образования   Темрюкский   район   в   сумме 2 016,0 тыс. руб. и увеличением расходной части бюджета в сумме  2 016,0  тыс. руб. и перераспределением бюджетных средств среди программных мероприятий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323,7 тыс. руб.» заменить цифрой «37 339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7 390,6 тыс. руб.» заменить цифрой «39 406,6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0 226,7 тыс. руб.»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5 406,1» заменить цифрой «7 422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6-19T15:26:00Z</cp:lastPrinted>
  <dcterms:modified xsi:type="dcterms:W3CDTF">2017-06-20T10:22:00Z</dcterms:modified>
  <cp:revision>183</cp:revision>
  <dc:subject/>
  <dc:title>СОВЕТ ГОЛУБИЦКОГО СЕЛЬСКОГО ПОСЕЛЕНИЯ </dc:title>
</cp:coreProperties>
</file>